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1(s)/23-24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CT Different Ratio (Accuracy 0.5s), Quantity-550 Nos., Cost of tender document Rs. 1770.00 (Including GST), Earnest money Rs. </w:t>
      </w:r>
      <w:r>
        <w:rPr/>
        <w:t>23,1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08.06.2023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3-05-24T06:11:00Z</dcterms:modified>
  <cp:revision>241</cp:revision>
  <dc:subject/>
  <dc:title/>
</cp:coreProperties>
</file>